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Žádost o poskytnutí mzdového příspěvku na podpořené pracovní místo v OP LZZ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1) Identifikační údaje zaměstnavatele, právní forma a předmět podnikání nebo činnosti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94"/>
        <w:gridCol w:w="2195"/>
        <w:gridCol w:w="219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zaměstnavatele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Č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né číslo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ávní forma zaměstnavatele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dmět podnikání nebo činnosti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2) Adresa sídla (u právnické osoby) nebo místa podnikání (u podnikající fyzické osoby)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94"/>
        <w:gridCol w:w="2195"/>
        <w:gridCol w:w="219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ec:</w:t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ást obce: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ic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.: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orient.: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Č: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: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3) Adresa provozovny (pracoviště) vztahující se k podpořenému pracovnímu místu</w:t>
      </w:r>
      <w:r>
        <w:rPr>
          <w:rStyle w:val="FootnoteCharacters"/>
          <w:rStyle w:val="FootnoteAnchor"/>
          <w:b/>
        </w:rPr>
        <w:footnoteReference w:id="6"/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94"/>
        <w:gridCol w:w="2195"/>
        <w:gridCol w:w="219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ec:</w:t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ást obce: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ic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.: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orient.: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Č: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: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4) Oprávněný zástupce zaměstnavatel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méno a příjmení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:</w:t>
            </w:r>
          </w:p>
          <w:p>
            <w:pPr>
              <w:pStyle w:val="Normal"/>
              <w:rPr/>
            </w:pPr>
            <w:r>
              <w:rPr/>
              <w:t>Fax:</w:t>
            </w:r>
          </w:p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5) Kontaktní osoba pro jednání s úřadem prá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méno a příjmení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:</w:t>
            </w:r>
          </w:p>
          <w:p>
            <w:pPr>
              <w:pStyle w:val="Normal"/>
              <w:rPr/>
            </w:pPr>
            <w:r>
              <w:rPr/>
              <w:t>Fax:</w:t>
            </w:r>
          </w:p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6) Bankovní spojení zaměstnavatele (účet u peněžního ústavu v ČR vedený v CZK)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slo účtu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ód banky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ický symbol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abilní symbol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banky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7</w:t>
      </w:r>
      <w:r>
        <w:rPr/>
        <w:t>) Další údaje potřebné k posouzení žádost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424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projektu: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et žádaných podpořených míst celkem: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škrtněte, prosím, jednu z následujících dvou variant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/>
        <w:t xml:space="preserve">Zaměstnavatel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178815615"/>
      <w:bookmarkStart w:id="1" w:name="__Fieldmark__0_178815615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j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178815615"/>
      <w:bookmarkStart w:id="3" w:name="__Fieldmark__1_178815615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není v likvidaci nebo insolvenčním řízení.</w:t>
      </w:r>
    </w:p>
    <w:p>
      <w:pPr>
        <w:pStyle w:val="Normal"/>
        <w:spacing w:lineRule="auto" w:line="360"/>
        <w:rPr/>
      </w:pPr>
      <w:r>
        <w:rPr/>
        <w:t xml:space="preserve">Zaměstnavatel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" w:name="__Fieldmark__2_178815615"/>
      <w:bookmarkStart w:id="5" w:name="__Fieldmark__2_178815615"/>
      <w:bookmarkEnd w:id="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j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" w:name="__Fieldmark__3_178815615"/>
      <w:bookmarkStart w:id="7" w:name="__Fieldmark__3_178815615"/>
      <w:bookmarkEnd w:id="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není plátcem DPH.</w:t>
      </w:r>
    </w:p>
    <w:p>
      <w:pPr>
        <w:pStyle w:val="Normal"/>
        <w:spacing w:lineRule="auto" w:line="360"/>
        <w:rPr/>
      </w:pPr>
      <w:r>
        <w:rPr/>
        <w:t xml:space="preserve">Zaměstnavatel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" w:name="__Fieldmark__4_178815615"/>
      <w:bookmarkStart w:id="9" w:name="__Fieldmark__4_178815615"/>
      <w:bookmarkEnd w:id="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j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0" w:name="__Fieldmark__5_178815615"/>
      <w:bookmarkStart w:id="11" w:name="__Fieldmark__5_178815615"/>
      <w:bookmarkEnd w:id="1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není příjemcem peněžních prostředků poskytovaných na stejný účel ze státního rozpočtu, případně jiných zdrojů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) Typ dohody o poskytnutí mzdového příspěvku dle režimu podpo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0"/>
          <w:szCs w:val="20"/>
        </w:rPr>
        <w:t>Zaškrtněte, prosím, jednu z následujících variant Dohody o poskytnutí podpory.</w:t>
      </w:r>
    </w:p>
    <w:p>
      <w:pPr>
        <w:pStyle w:val="Normal"/>
        <w:spacing w:lineRule="auto" w:line="360"/>
        <w:rPr/>
      </w:pPr>
      <w:r>
        <w:rPr/>
        <w:t xml:space="preserve">Podpora dle režimu de minimis </w:t>
        <w:tab/>
        <w:tab/>
        <w:tab/>
        <w:tab/>
        <w:tab/>
        <w:tab/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2" w:name="__Fieldmark__6_178815615"/>
      <w:bookmarkStart w:id="13" w:name="__Fieldmark__6_178815615"/>
      <w:bookmarkEnd w:id="13"/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 xml:space="preserve">Podpora dle blokových výjimek pro znevýhodněné pracovníky </w:t>
        <w:tab/>
        <w:tab/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4" w:name="__Fieldmark__7_178815615"/>
      <w:bookmarkStart w:id="15" w:name="__Fieldmark__7_178815615"/>
      <w:bookmarkEnd w:id="15"/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 xml:space="preserve">Podpora dle blokových výjimek pro vážně znevýhodněné pracovníky </w:t>
        <w:tab/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6" w:name="__Fieldmark__8_178815615"/>
      <w:bookmarkStart w:id="17" w:name="__Fieldmark__8_178815615"/>
      <w:bookmarkEnd w:id="17"/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 xml:space="preserve">Podpora dle blokových výjimek pro zdravotně postižené pracovníky </w:t>
        <w:tab/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8" w:name="__Fieldmark__9_178815615"/>
      <w:bookmarkStart w:id="19" w:name="__Fieldmark__9_178815615"/>
      <w:bookmarkEnd w:id="19"/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) Prohlášení zaměstnavatel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bCs/>
        </w:rPr>
        <w:t>1.</w:t>
      </w:r>
      <w:r>
        <w:rPr/>
        <w:t xml:space="preserve"> Prohlašuji, že 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0" w:name="__Fieldmark__10_178815615"/>
      <w:bookmarkStart w:id="21" w:name="__Fieldmark__10_178815615"/>
      <w:bookmarkEnd w:id="2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 jsem 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2" w:name="__Fieldmark__11_178815615"/>
      <w:bookmarkStart w:id="23" w:name="__Fieldmark__11_178815615"/>
      <w:bookmarkEnd w:id="2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nejsem </w:t>
      </w:r>
    </w:p>
    <w:p>
      <w:pPr>
        <w:pStyle w:val="Normal"/>
        <w:autoSpaceDE w:val="false"/>
        <w:jc w:val="both"/>
        <w:rPr/>
      </w:pPr>
      <w:r>
        <w:rPr>
          <w:b/>
        </w:rPr>
        <w:t>podnikem v obtížích</w:t>
      </w:r>
      <w:r>
        <w:rPr/>
        <w:t>, viz definice v bodě 2.1 Pokynů Společenství na záchranu a restrukturalizaci podniků v obtížích – velké podniky nebo v čl. 1 odst. 7 obecného nařízení o blokových výjimkách Komise (ES) č. 800/2008 – malé a střední podni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Prohlašuji, že u zdravotních pojišťoven, od kterých nepřikládám potvrzení o bezdlužnosti, nejsou pojištěni žádní moji zaměstnanci a rovněž u nich nemám nedoplatek na pojistném a na penále na veřejné zdravotní pojiště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…………………… dne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jc w:val="both"/>
        <w:rPr/>
      </w:pPr>
      <w:r>
        <w:rPr/>
        <w:t>Jméno, příjmení, funkce a podpis oprávněné osoby</w:t>
      </w:r>
    </w:p>
    <w:p>
      <w:pPr>
        <w:pStyle w:val="Normal"/>
        <w:ind w:left="3540" w:hanging="0"/>
        <w:jc w:val="both"/>
        <w:rPr/>
      </w:pPr>
      <w:r>
        <w:rPr/>
        <w:tab/>
        <w:tab/>
        <w:tab/>
        <w:t>(razítko)</w:t>
      </w:r>
      <w:r>
        <w:br w:type="page"/>
      </w:r>
    </w:p>
    <w:p>
      <w:pPr>
        <w:pStyle w:val="Normal"/>
        <w:rPr/>
      </w:pPr>
      <w:r>
        <w:rPr>
          <w:b/>
        </w:rPr>
        <w:t>K žádosti, prosím doložte následující přílohy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Potvrzení</w:t>
      </w:r>
      <w:r>
        <w:rPr>
          <w:rStyle w:val="FootnoteCharacters"/>
          <w:rStyle w:val="FootnoteAnchor"/>
        </w:rPr>
        <w:footnoteReference w:id="7"/>
      </w:r>
      <w:r>
        <w:rPr/>
        <w:t>, že zaměstnavate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ind w:left="1440" w:hanging="360"/>
        <w:rPr/>
      </w:pPr>
      <w:r>
        <w:rPr/>
        <w:t>nemá v evidenci daní zachyceny daňové nedoplatky</w:t>
      </w:r>
      <w:r>
        <w:rPr>
          <w:rStyle w:val="FootnoteCharacters"/>
          <w:rStyle w:val="FootnoteAnchor"/>
        </w:rPr>
        <w:footnoteReference w:id="8"/>
      </w:r>
      <w:r>
        <w:rPr/>
        <w:t>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ind w:left="1440" w:hanging="360"/>
        <w:rPr/>
      </w:pPr>
      <w:r>
        <w:rPr/>
        <w:t>nemá nedoplatek na pojistném a penále na veřejné zdravotní pojištění</w:t>
      </w:r>
      <w:r>
        <w:rPr>
          <w:rStyle w:val="FootnoteCharacters"/>
          <w:rStyle w:val="FootnoteAnchor"/>
        </w:rPr>
        <w:footnoteReference w:id="9"/>
      </w:r>
      <w:r>
        <w:rPr/>
        <w:t>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ind w:left="1440" w:hanging="360"/>
        <w:rPr/>
      </w:pPr>
      <w:r>
        <w:rPr/>
        <w:t>nemá nedoplatek na pojistném a penále na sociálním zabezpečení a příspěvku na státní politiku zaměstnanosti</w:t>
      </w:r>
      <w:r>
        <w:rPr>
          <w:rStyle w:val="FootnoteCharacters"/>
          <w:rStyle w:val="FootnoteAnchor"/>
        </w:rPr>
        <w:footnoteReference w:id="1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kud zaměstnavatel má některý z výše uvedených nedoplatků a bylo mu povoleno splácení ve splátkách, lze příspěvek poskytnout, není-li v prodlení se splácením splátek. Příspěvek lze poskytnout zaměstnavateli i v případě, bylo-li mu povoleno posečkání daně. Tyto skutečnosti je zaměstnavatel rovněž povinen doloži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Doklad o zřízení účtu u peněžního ústavu uvedeného v části 6.</w:t>
      </w:r>
      <w:r>
        <w:rPr>
          <w:rStyle w:val="FootnoteCharacters"/>
          <w:rStyle w:val="FootnoteAnchor"/>
        </w:rPr>
        <w:footnoteReference w:id="11"/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Charakteristiku podpořených pracovních míst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Přepočtený stav zaměstnanců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 xml:space="preserve">Čestné prohlášení o poskytnuté podpoře de minimis. </w:t>
      </w:r>
      <w:r>
        <w:rPr>
          <w:rStyle w:val="FootnoteCharacters"/>
          <w:rStyle w:val="FootnoteAnchor"/>
        </w:rPr>
        <w:footnoteReference w:id="12"/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Čestné prohlášení APZ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tvrzení dle bodu 1. nemohou být ke dni podání žádosti starší 3 měsíců. Dnem podání žádosti se rozumí den jejího doručení úřadu prá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 případě potřeby bližších informací se žadatel může obrátit na Referát projektů EU na Úřadě práce ČR – krajské pobočce v Olomouc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očet příloh:  </w:t>
      </w:r>
      <w:r>
        <w:rPr>
          <w:b/>
          <w:bdr w:val="single" w:sz="4" w:space="0" w:color="000000"/>
        </w:rPr>
        <w:t xml:space="preserve">.…     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79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-Bold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/>
    </w:pPr>
    <w:r>
      <w:rPr>
        <w:sz w:val="18"/>
        <w:szCs w:val="18"/>
      </w:rPr>
      <w:t>Tento projekt je financován z prostředků ESF prostřednictvím Operačního programu Lidské zdroje a zaměstnanost a státního rozpočtu ČR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te název zaměstnavatele uvedený např. v živnostenském listě, popř. ve výpisu ze živnostenského rejstříku, obchodním rejstříku nebo zřizovací listině, popř. jméno a příjmení, je-li zaměstnavatelem fyzická osoba podnikající pod svým jménem a příjmením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yplňte jen v případě, je-li zaměstnavatelem fyzická osoba podnikající pod svým jménem a příjmením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te právní formu zaměstnavatele, a to například akciová společnost, církevní organizace, družstvo, fyzická osoba, podnikající fyzická osoba, komanditní společnost, kraj, nadace, obec, obecně prospěšná společnost, příspěvková organizace, sdružení (svaz, spolek), společnost s ručením omezeným, veřejná obchodní společnost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předmět podnikání nebo činnosti vztahující se k profesi podpořených pracovních míst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vyplňujte, je-li shodná s adresou sídla nebo místa podnikání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riginál dokladu bude vrácen zaměstnavateli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řípadě, že potvrzení vydané finančních úřadem neobsahuje informaci o tom, že bezdlužnost byla zjišťována i u celního úřadu, předloží zaměstnavatel potvrzení o bezdlužnosti i od celního úřadu. Je-li zaměstnavatel právnickou osobou, dokládá bezdlužnost potvrzením, které je vystaveno na „identifikační číslo“. Je-li zaměstnavatel podnikající fyzickou osobou, dokládá bezdlužnost potvrzením, které je vystaveno na „jméno s uvedením rodného čísla, popř. data narození“ i na „identifikační číslo“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-li zaměstnavatel právnickou osobou, dokládá bezdlužnost potvrzením, které je vystaveno na „identifikační číslo“. Je-li zaměstnavatel podnikající fyzickou osobou, dokládá bezdlužnost potvrzením, které je vystaveno na „jméno s uvedením rodného čísla, popř. data narození“ i na „identifikační číslo“. Je-li zaměstnavatel fyzickou osobou, předkládá potvrzení o bezdlužnosti na veřejném zdravotním pojištění také od zdravotní pojišťovny, u které je sám pojištěn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-li zaměstnavatel právnickou osobou, dokládá bezdlužnost potvrzením, které je vystaveno na „identifikační číslo“. Je-li zaměstnavatel podnikající fyzickou osobou, dokládá bezdlužnost potvrzením, které je vystaveno na „jméno s uvedením rodného čísla, popř. data narození“ i na „identifikační číslo“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riginál dokladu bude vrácen zaměstnavateli, lze doložit smlouvu o zřízení účtu nebo potvrzení vystavené bankou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nto doklad překládá zaměstnavatel pouze v případě, že žádá o podporu formou de minimi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4370" cy="6261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26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poznpodarouChar">
    <w:name w:val="Text pozn. pod čarou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0:21:00Z</dcterms:created>
  <dc:creator>smitalj</dc:creator>
  <dc:description/>
  <cp:keywords/>
  <dc:language>en-US</dc:language>
  <cp:lastModifiedBy>MPSV123</cp:lastModifiedBy>
  <cp:lastPrinted>2010-01-14T09:12:00Z</cp:lastPrinted>
  <dcterms:modified xsi:type="dcterms:W3CDTF">2012-09-21T07:55:00Z</dcterms:modified>
  <cp:revision>10</cp:revision>
  <dc:subject/>
  <dc:title>Žádost o poskytnutí mzdového příspěvku na podpořené pracovní místo v OP LZZ</dc:title>
</cp:coreProperties>
</file>